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3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ings M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ll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Billings 176 Deg to POY NDB 344.0 Land Powell WY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IL-KPOY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ell WY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bull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Powell to GEY NDB 275.0. Land Greybul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OY-KGEY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bull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and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reybull DR 156 Deg to land Worland. VOR RLY 114.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EY-KWRL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and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ton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Worland 182deg to RI NDB 217.0 then 283 deg to land Rivert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RL-KRIW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ton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er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Riverton 083deg to CP NDB 375.0 to land Casp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W-KCPR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per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lins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Casper 190deg to SIR NDB 368.0 then260deg to Land Rawlin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PR-KRWL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lins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ramie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Rawlins DR 130deg to land Larami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WL-KLAR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ramie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yenne W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Laramie 092deg.towards CY NDB 353.0 seven miles east of   Cheyenne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R-KCYS</w:t>
            </w:r>
          </w:p>
        </w:tc>
      </w:tr>
      <w:tr>
        <w:trPr>
          <w:trHeight w:val="3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yenne W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ley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pt Cheyenne 166deg to GZW NDB 348.0 then 090deg to land Greeley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YS-KGXY</w:t>
            </w:r>
          </w:p>
        </w:tc>
      </w:tr>
      <w:tr>
        <w:trPr>
          <w:trHeight w:val="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-1160-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ley C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 C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Greeley DR 171deg to land Denver. VOR DEN 117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YX-KDE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Frontier Airlines Billings MT to Denver 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SN flight plan: </w:t>
      </w:r>
      <w:r>
        <w:rPr>
          <w:b/>
        </w:rPr>
        <w:t>FAL2KBIL_KDEN</w:t>
      </w:r>
    </w:p>
    <w:p>
      <w:pPr>
        <w:pStyle w:val="Normal"/>
        <w:rPr/>
      </w:pPr>
      <w:r>
        <w:rPr/>
        <w:t>Schedule effective June 1,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544 miles. </w:t>
      </w:r>
    </w:p>
    <w:p>
      <w:pPr>
        <w:pStyle w:val="Normal"/>
        <w:rPr/>
      </w:pPr>
      <w:r>
        <w:rPr/>
        <w:t>Estimated flying time 3:20.</w:t>
      </w:r>
    </w:p>
    <w:p>
      <w:pPr>
        <w:pStyle w:val="Normal"/>
        <w:rPr/>
      </w:pPr>
      <w:r>
        <w:rPr/>
        <w:t>FAL gate to gate, departing Billings MT at 7:30 AM Arriving Denver CO 1:14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23:00Z</dcterms:created>
  <dc:creator>Ken Alger</dc:creator>
  <dc:description/>
  <cp:keywords/>
  <dc:language>en-US</dc:language>
  <cp:lastModifiedBy>Timothy</cp:lastModifiedBy>
  <dcterms:modified xsi:type="dcterms:W3CDTF">2008-10-03T15:26:00Z</dcterms:modified>
  <cp:revision>4</cp:revision>
  <dc:subject/>
  <dc:title>Flight </dc:title>
</cp:coreProperties>
</file>